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pecteur-chef Dermot Craddock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Fiche personnage « La Mort de Lady of Shalott 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Vos traits de caractères et vie publique sont  succinctement décrits, mais vous devrez les exagérer afin qu’ils ressortent, certains sont très importants et doivent être perçus par les autres joueurs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actèr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érieux, calme, méthodiqu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ie publiqu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nspecteur réputé de Scotland Yar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connaissez un peu : Marina et Jason Rudd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appelez par leur prénom : Jane Marple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tutoyez : Inspecteur Frank Cornish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inances : bonne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crets/information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ous avez plusieurs fois été aidé dans vos enquêtes par Miss Marple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Hormis l’Inspecteur Frank Cornish et Miss Marple vous soupçonner tout le monde, avec une petite préférence pour les mari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bjectif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rouver le meurtrie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viter que d’autres meurtres ne soient commi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oyens/Accessoires 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arnet et cray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oustaches, chapeau et imperméable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360"/>
        <w:jc w:val="center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Bon jeu et bonne chance 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4:37:00Z</dcterms:created>
  <dc:creator>coyote</dc:creator>
  <dc:description/>
  <dc:language>en-US</dc:language>
  <cp:lastModifiedBy>coyote</cp:lastModifiedBy>
  <dcterms:modified xsi:type="dcterms:W3CDTF">2005-07-02T22:44:00Z</dcterms:modified>
  <cp:revision>2</cp:revision>
  <dc:subject/>
  <dc:title>Inspecteur-chef Dermot Craddock</dc:title>
</cp:coreProperties>
</file>